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64589113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62738550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